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>Pregão Eletrônico nº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</w:rPr>
        <w:t>0515/2021</w:t>
      </w:r>
      <w:r>
        <w:rPr>
          <w:rFonts w:eastAsia="Arial" w:cs="Arial" w:ascii="Arial" w:hAnsi="Arial"/>
          <w:color w:val="000000"/>
          <w:sz w:val="16"/>
        </w:rPr>
        <w:t xml:space="preserve"> - menor preço por Lote.</w:t>
        <w:br/>
        <w:t>Objeto: CONTRATAÇÃO DE EMPRESAS PARA PRESTAÇÃO DE SERVIÇOS DE ENCADERNAÇÃO, RESTAURAÇÃO E DIGITALIZAÇÃO DE ACERVOS DAS BIBLIOTECAS DA UDESC. Início da entrega de propostas: às 14:00 horas do dia 09/04/2021. Fim da entrega de propostas: às 14:00 horas do dia 26/04/2021. Abertura da sessão: a partir das 14:00 horas do dia 26/04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08790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4-07T19:07:00Z</dcterms:modified>
  <cp:revision>10</cp:revision>
  <dc:subject/>
  <dc:title>   </dc:title>
</cp:coreProperties>
</file>